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кон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 26 октября 1999 года N 035-ЗО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"О поддержке лизинга авиационной техники в Ульяновской области"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с изменениями от 30 мая 2000 г., 5 февраля 2001 г., 7 июня 2002 г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Принят </w:t>
      </w:r>
      <w:r>
        <w:rPr>
          <w:sz w:val="18"/>
          <w:szCs w:val="18"/>
        </w:rPr>
        <w:t>постановлением</w:t>
      </w:r>
      <w:r>
        <w:rPr>
          <w:b/>
          <w:bCs/>
          <w:sz w:val="18"/>
          <w:szCs w:val="18"/>
        </w:rPr>
        <w:t xml:space="preserve"> Законодательного Собрания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 21 октября 1999 года N 60/2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Настоящий Закон определяет меры государственной поддержки деятельности в сфере лизинга авиационной техники в Ульяновской области и условия их предоставления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Целями настоящего Закона являются развитие и государственная поддержка лизинга авиационной техники в Ульяновской области, а также активизация инвестиционного процесса в авиационной промышленности и гражданской ави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358" w:firstLine="485"/>
        <w:jc w:val="both"/>
        <w:rPr/>
      </w:pPr>
      <w:r>
        <w:rPr>
          <w:b/>
          <w:bCs/>
          <w:sz w:val="18"/>
          <w:szCs w:val="18"/>
        </w:rPr>
        <w:t>Статья 1</w:t>
      </w:r>
      <w:r>
        <w:rPr>
          <w:sz w:val="18"/>
          <w:szCs w:val="18"/>
        </w:rPr>
        <w:t>. Основные понятия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В настоящем Законе для его целей используются следующие основные понятия: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18"/>
          <w:szCs w:val="18"/>
        </w:rPr>
        <w:t>лизинг</w:t>
      </w:r>
      <w:r>
        <w:rPr>
          <w:sz w:val="18"/>
          <w:szCs w:val="18"/>
        </w:rPr>
        <w:t xml:space="preserve"> -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, на определенный срок и на определенных условиях, обусловленных договором, с правом выкупа имущества лизингополучателем;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18"/>
          <w:szCs w:val="18"/>
        </w:rPr>
        <w:t>лизинговая компания</w:t>
      </w:r>
      <w:r>
        <w:rPr>
          <w:sz w:val="18"/>
          <w:szCs w:val="18"/>
        </w:rPr>
        <w:t xml:space="preserve"> - коммерческая организация, выполняющая в соответствии со своими учредительными документами функции лизингодателя и получившая в установленном законодательством Российской Федерации порядке разрешение (лицензию) на осуществление лизинговой деятельности;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18"/>
          <w:szCs w:val="18"/>
        </w:rPr>
        <w:t>авиационная техника</w:t>
      </w:r>
      <w:r>
        <w:rPr>
          <w:sz w:val="18"/>
          <w:szCs w:val="18"/>
        </w:rPr>
        <w:t xml:space="preserve"> - летательные аппараты, их бортовое оборудование и агрегаты, двигатели, авиационные средства спасания, тренажеры, наземные средства управления воздушным движением, навигации, посадки и связи, а также средства наземного обслуживания летательных аппарат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358" w:firstLine="485"/>
        <w:jc w:val="both"/>
        <w:rPr/>
      </w:pPr>
      <w:r>
        <w:rPr>
          <w:b/>
          <w:bCs/>
          <w:sz w:val="18"/>
          <w:szCs w:val="18"/>
        </w:rPr>
        <w:t>Статья 2</w:t>
      </w:r>
      <w:r>
        <w:rPr>
          <w:sz w:val="18"/>
          <w:szCs w:val="18"/>
        </w:rPr>
        <w:t>. Общие положения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1. Сферой применения настоящего Закона является осуществляемый в Ульяновской области лизинг авиационной техники и отношения, возникающие в связи с применением к субъектам лизинга авиационной техники и кредитным учреждениям, предоставляющим им кредиты, мер государственной поддержки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Не урегулированные настоящим Законом правовые основы отношений в сфере лизинга авиационной техники определяются Гражданским кодексом Российской Федерации, Федеральным Законом "О лизинге", иными нормативными правовыми актами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2. Мерами государственной поддержки лизинга авиационной техники в Ульяновской области, установленными в соответствии с законодательством Российской Федерации, являются: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разработка и реализация областной программы развития лизинговой деятельности, включающей в себя вопросы лизинга авиационной техники;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использование имущества, находящегося в областной государственной собственности, в целях залогового обеспечения инвестиций (в том числе банковских) в лизинг авиационной техники;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областных государственных гарантий в целях реализации проектов лизинга авиационной техники;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субъектам лизинга авиационной техники и кредитным учреждениям, осуществляющим их кредитование, налоговых льгот в целях создания благоприятных экономических условий деятельности;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долевое участие областного государственного капитала в создании инфраструктуры лизинговой деятельности в целевых проектах по лизингу авиационной техники;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создание, развитие, формирование и совершенствование нормативно-правовой базы, обеспечивающей защиту правовых и имущественных интересов участников деятельности по лизингу авиационной техники;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прочие меры государственной поддержки, не противоречащие законодательству Российской Федерации и Ульяновской обл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358" w:firstLine="485"/>
        <w:jc w:val="both"/>
        <w:rPr/>
      </w:pPr>
      <w:r>
        <w:rPr>
          <w:b/>
          <w:bCs/>
          <w:sz w:val="18"/>
          <w:szCs w:val="18"/>
        </w:rPr>
        <w:t>Статья 3</w:t>
      </w:r>
      <w:r>
        <w:rPr>
          <w:sz w:val="18"/>
          <w:szCs w:val="18"/>
        </w:rPr>
        <w:t>. Субъекты лизинга авиационной техники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1. Субъектами лизинга авиационной техники являются: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лизингодатель авиационной техники - имеющее соответствующую лицензию юридическое лицо (лизинговая компания), которое за счет привлеченных или собственных денежных средств приобретает в ходе реализации лизинговой сделки в собственность авиационную технику и предоставляет ее в качестве предмета лизинга лизингополучателю за определенную плату,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;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лизингополучатель авиационной техники - физическое или юридическое лицо, которое в соответствии с договором лизинга обязано принять авиационную технику за определенную плату, на определенный срок и на определенных условиях во временное владение и в пользование в соответствии с договором лизинга;</w:t>
      </w:r>
    </w:p>
    <w:p>
      <w:pPr>
        <w:pStyle w:val="Normal"/>
        <w:autoSpaceDE w:val="false"/>
        <w:ind w:firstLine="485"/>
        <w:jc w:val="both"/>
        <w:rPr/>
      </w:pPr>
      <w:r>
        <w:rPr>
          <w:sz w:val="18"/>
          <w:szCs w:val="18"/>
        </w:rPr>
        <w:t>продавец (поставщик) авиационной техники - юридическое лицо, которое в соответствии с договором купли-продажи с лизингодателем продает лизингодателю в обусловленный срок производимую (закупленную) им авиационную технику, являющуюся предметом лизинга. Продавец (поставщик) обязан передать предмет лизинга лизингодателю или лизингополучателю в соответствии с условиями договора купли-продаж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97" w:right="97" w:firstLine="97"/>
        <w:jc w:val="both"/>
        <w:rPr/>
      </w:pPr>
      <w:r>
        <w:rPr>
          <w:sz w:val="18"/>
          <w:szCs w:val="18"/>
        </w:rPr>
        <w:t>Законом</w:t>
      </w:r>
      <w:r>
        <w:rPr>
          <w:i/>
          <w:iCs/>
          <w:sz w:val="18"/>
          <w:szCs w:val="18"/>
        </w:rPr>
        <w:t xml:space="preserve"> Ульяновской области от 30 мая 2000 года N 020-ЗО статья 3 настоящего Закона дополнена пунктом 2 </w:t>
      </w:r>
    </w:p>
    <w:p>
      <w:pPr>
        <w:pStyle w:val="Normal"/>
        <w:autoSpaceDE w:val="false"/>
        <w:ind w:left="97" w:right="97" w:firstLine="97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стоящие изменения вступили в силу с 1 июня 2000 го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2. В целях настоящего закона допускается совмещение юридическим лицом функций поставщика авиационной техники и лизингодателя авиационной техни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358" w:firstLine="485"/>
        <w:jc w:val="both"/>
        <w:rPr/>
      </w:pPr>
      <w:r>
        <w:rPr>
          <w:b/>
          <w:bCs/>
          <w:sz w:val="18"/>
          <w:szCs w:val="18"/>
        </w:rPr>
        <w:t>Статья 4</w:t>
      </w:r>
      <w:r>
        <w:rPr>
          <w:sz w:val="18"/>
          <w:szCs w:val="18"/>
        </w:rPr>
        <w:t>. Стимулирование деятельности лизингодателей авиационной техники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1. Лизинговые компании, осуществляющие лизинг авиационной техники, освобождаются, в части поступающей в областной бюджет, от уплаты налога на имущество предприятий, и земельного налога, в случае, если доходы от реализации услуг по лизингу авиационной техники составляют не менее 70 процентов доходов в общем объеме доходов лизинговой компании по итогам хозяйственной деятельности компании за год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2. Если лизинговые компании не подпадают под условия, указанные в пункте 1 настоящей статьи, они освобождаются от уплаты поступающего в областной бюджет налога на имущество предприятий, в части авиационной техники, являющейся предметом лизинга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3. Органы местного самоуправления вправе предоставлять лизингодателям авиационной техники налоговые льготы по налогам и сборам в части, поступающей в местный бюджет, в том числе по налогу на имущество предприят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358" w:firstLine="485"/>
        <w:jc w:val="both"/>
        <w:rPr/>
      </w:pPr>
      <w:r>
        <w:rPr>
          <w:b/>
          <w:bCs/>
          <w:sz w:val="18"/>
          <w:szCs w:val="18"/>
        </w:rPr>
        <w:t>Статья 5</w:t>
      </w:r>
      <w:r>
        <w:rPr>
          <w:sz w:val="18"/>
          <w:szCs w:val="18"/>
        </w:rPr>
        <w:t>. Стимулирование деятельности продавцов авиационной техники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2. Органы местного самоуправления вправе предоставлять продавцам авиационной техники, реализующим авиационную технику лизинговым компаниям, налоговые льготы по налогам и сборам в части, поступающей в местный бюджет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358" w:firstLine="485"/>
        <w:jc w:val="both"/>
        <w:rPr/>
      </w:pPr>
      <w:r>
        <w:rPr>
          <w:b/>
          <w:bCs/>
          <w:sz w:val="18"/>
          <w:szCs w:val="18"/>
        </w:rPr>
        <w:t>Статья 6</w:t>
      </w:r>
      <w:r>
        <w:rPr>
          <w:sz w:val="18"/>
          <w:szCs w:val="18"/>
        </w:rPr>
        <w:t>. Стимулирование деятельности лизингополучателей авиационной техники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1. Лизингополучатели авиационной техники, в случае учета предмета лизинга на их балансе, освобождаются от уплаты поступающего в областной бюджет налога на имущество предприятий в части авиационной техники, принятой ими по договору лизинга, на срок до окончания действия договора лизинга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2. Органы местного самоуправления вправе предоставлять лизингополучателям авиационной техники налоговые льготы по налогам и сборам в части поступающей в местный бюджет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358" w:firstLine="485"/>
        <w:jc w:val="both"/>
        <w:rPr/>
      </w:pPr>
      <w:r>
        <w:rPr>
          <w:b/>
          <w:bCs/>
          <w:sz w:val="18"/>
          <w:szCs w:val="18"/>
        </w:rPr>
        <w:t>Статья 7</w:t>
      </w:r>
      <w:r>
        <w:rPr>
          <w:sz w:val="18"/>
          <w:szCs w:val="18"/>
        </w:rPr>
        <w:t>. Меры по привлечению кредитных ресурсов для организации лизинга авиационной техник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1. В целях реализации проектов лизинга авиационной техники администрацией Ульяновской области могут предоставляться государственные гарантии за счет средств областного бюджета (далее именуются - государственные гарантии)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Государственные гарантии на осуществление лизинговых операций являются поручительством Администрации Ульяновской области и предоставляются кредиторам субъекта (субъектов) лизинга авиационной техники под заемные средства для реализации инвестиционных проектов в сфере лизинга авиационной техники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Основными целями предоставления государственных гарантий являются стимулирование инвестиционной активности и привлечение средств инвесторов для развития лизинга авиационной техники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Порядок и механизм предоставления государственных гарантий определяется администрацией области в соответствии с законодательством Российской Федерации и Ульяновской области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Общий объем государственных гарантий должен соответствовать их лимиту, предусмотренному законом области об областном бюджете на текущий год. Указанный лимит определяется администрацией области при формировании проекта областного бюджета.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2. Администрация Ульяновской области может выступать залогодателем с использованием в качестве предмета залога областного государственного имущества в целях залогового обеспечения инвестиций в лизинг авиационной техни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358" w:firstLine="485"/>
        <w:jc w:val="both"/>
        <w:rPr/>
      </w:pPr>
      <w:r>
        <w:rPr>
          <w:b/>
          <w:bCs/>
          <w:sz w:val="18"/>
          <w:szCs w:val="18"/>
        </w:rPr>
        <w:t>Статья 8</w:t>
      </w:r>
      <w:r>
        <w:rPr>
          <w:sz w:val="18"/>
          <w:szCs w:val="18"/>
        </w:rPr>
        <w:t>. Условия для оказания мер государственной поддержки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Государственная поддержка за счет областного бюджета или с использованием областного государственного имущества может быть оказана субъектам лизинга авиационной техники и кредитным учреждениям при условии их нахождения на территории Ульяновской области либо осуществления инвестиций на территории области по договору финансового лизин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85" w:hanging="0"/>
        <w:jc w:val="both"/>
        <w:rPr>
          <w:sz w:val="18"/>
          <w:szCs w:val="18"/>
        </w:rPr>
      </w:pPr>
      <w:r>
        <w:rPr>
          <w:sz w:val="18"/>
          <w:szCs w:val="18"/>
        </w:rPr>
        <w:t>Статья 9. Заключительные положения</w:t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Настоящий Закон вступает в силу с 1 ноября 1999 г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right"/>
        <w:rPr>
          <w:sz w:val="18"/>
          <w:szCs w:val="18"/>
        </w:rPr>
      </w:pPr>
      <w:r>
        <w:rPr>
          <w:sz w:val="18"/>
          <w:szCs w:val="18"/>
        </w:rPr>
        <w:t>Глава администрации области</w:t>
      </w:r>
    </w:p>
    <w:p>
      <w:pPr>
        <w:pStyle w:val="Normal"/>
        <w:autoSpaceDE w:val="false"/>
        <w:ind w:firstLine="485"/>
        <w:jc w:val="right"/>
        <w:rPr>
          <w:sz w:val="18"/>
          <w:szCs w:val="18"/>
        </w:rPr>
      </w:pPr>
      <w:r>
        <w:rPr>
          <w:sz w:val="18"/>
          <w:szCs w:val="18"/>
        </w:rPr>
        <w:t>Ю. Ф. Горяче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85" w:hanging="0"/>
        <w:jc w:val="both"/>
        <w:rPr>
          <w:sz w:val="18"/>
          <w:szCs w:val="18"/>
        </w:rPr>
      </w:pPr>
      <w:r>
        <w:rPr>
          <w:sz w:val="18"/>
          <w:szCs w:val="18"/>
        </w:rPr>
        <w:t>г. Ульяновск</w:t>
      </w:r>
    </w:p>
    <w:p>
      <w:pPr>
        <w:pStyle w:val="Normal"/>
        <w:autoSpaceDE w:val="false"/>
        <w:ind w:left="485" w:hanging="0"/>
        <w:jc w:val="both"/>
        <w:rPr>
          <w:sz w:val="18"/>
          <w:szCs w:val="18"/>
        </w:rPr>
      </w:pPr>
      <w:r>
        <w:rPr>
          <w:sz w:val="18"/>
          <w:szCs w:val="18"/>
        </w:rPr>
        <w:t>26 октября 1999 года</w:t>
      </w:r>
    </w:p>
    <w:p>
      <w:pPr>
        <w:pStyle w:val="Normal"/>
        <w:autoSpaceDE w:val="false"/>
        <w:ind w:left="485" w:hanging="0"/>
        <w:jc w:val="both"/>
        <w:rPr>
          <w:sz w:val="18"/>
          <w:szCs w:val="18"/>
        </w:rPr>
      </w:pPr>
      <w:r>
        <w:rPr>
          <w:sz w:val="18"/>
          <w:szCs w:val="18"/>
        </w:rPr>
        <w:t>N 035-3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2:59:00Z</dcterms:created>
  <dc:creator>Egorov</dc:creator>
  <dc:description/>
  <dc:language>en-US</dc:language>
  <cp:lastModifiedBy>Egorov</cp:lastModifiedBy>
  <dcterms:modified xsi:type="dcterms:W3CDTF">2003-04-24T13:02:00Z</dcterms:modified>
  <cp:revision>2</cp:revision>
  <dc:subject/>
  <dc:title>Закон Ульяновской области</dc:title>
</cp:coreProperties>
</file>